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5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98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8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66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45   5     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75   4     .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95    3     .X.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8   251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91   3     .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27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70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62   1     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95     5 2 4 4 2 3 3  -      -      4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8     3 3 2 1 1 6 1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1    4 8 8 7 7 1 8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6    2 4 1 2 8 4 6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8 7 7 6 6 2 4  -    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5    1 1 3 3 5 5 2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5    6 5 5 8 4 8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1    7 6 6 5 3 7 7  -      -      -      -      -      4(20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99"/>
        <w:gridCol w:w="1202"/>
        <w:gridCol w:w="1298"/>
        <w:gridCol w:w="1691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ь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нч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ис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404"/>
        <w:gridCol w:w="1299"/>
        <w:gridCol w:w="1405"/>
        <w:gridCol w:w="1829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ь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лош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heck this out!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 Волкович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н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нис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ьонжи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`ян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арі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21:00Z</dcterms:created>
  <dc:creator>Елена</dc:creator>
  <dc:description/>
  <cp:keywords/>
  <dc:language>en-US</dc:language>
  <cp:lastModifiedBy>Елена</cp:lastModifiedBy>
  <dcterms:modified xsi:type="dcterms:W3CDTF">2025-10-19T17:29:00Z</dcterms:modified>
  <cp:revision>3</cp:revision>
  <dc:subject/>
  <dc:title>Всеукраїнські змагання з сучасних танців</dc:title>
</cp:coreProperties>
</file>